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 xml:space="preserve">The joy is in creating, not maintaining.”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Vince Lombard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I’m not an answering machine, I’m a questioning machine.  If we have all the answers, how come we’re in such a mess?” – Douglas Cardin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“</w:t>
      </w:r>
      <w:r>
        <w:rPr>
          <w:sz w:val="36"/>
          <w:szCs w:val="36"/>
        </w:rPr>
        <w:t>None of us is as smart as all of us.”  – Ken Blanchar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We cannot hold a torch t light another’s path without brightening our own.” – Ben Sweetlan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 xml:space="preserve">The real voyage of discovery consists, not of seeking new landscapes, but in seeing through new eyes.”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Marcel Prou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36:00Z</dcterms:created>
  <dc:creator>North Rockland High School</dc:creator>
  <dc:description/>
  <cp:keywords/>
  <dc:language>en-US</dc:language>
  <cp:lastModifiedBy>North Rockland High School</cp:lastModifiedBy>
  <cp:lastPrinted>2009-10-23T16:23:00Z</cp:lastPrinted>
  <dcterms:modified xsi:type="dcterms:W3CDTF">2009-11-17T22:31:00Z</dcterms:modified>
  <cp:revision>6</cp:revision>
  <dc:subject/>
  <dc:title>“The real voyage of discovery consists, not of seeking new landscapes, but in seeing through new eyes</dc:title>
</cp:coreProperties>
</file>